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Veřejná zakázka „Dodávka hoblic II – IKAP2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hlášení k podmínkám zadávacího řízení,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čestné prohlášení o pravdivosti údajů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 xml:space="preserve">Čestně prohlašuji, že jako uchazeč zadávacího řízení akceptujeme podmínky </w:t>
        <w:br/>
        <w:t xml:space="preserve">a specifikaci zadávacího řízení, nabídka splňuje požadavky zadavatele v plném rozsahu, podmínky zadání a že nabídková cena je maximální, se započtením veškerých nákladů, rizik, zisku a finančních vlivů </w:t>
        <w:br/>
        <w:t xml:space="preserve">(např. inflace) po celou dobu plnění. Prohlašuji, že nám jsou známy veškeré technické, kvalitativní a jiné požadavky nezbytné k realizaci požadovaných dodávek a že disponujeme takovými kapacitními </w:t>
        <w:br/>
        <w:t>a odbornými znalostmi, které jsou k zajištění dodávek nezbytné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i, že veškeré informace uváděné a obsažené v nabídce jsou pravdivé </w:t>
        <w:br/>
        <w:t xml:space="preserve">a jako uchazeč jsme vázáni celým obsahem nabídky po celou dobu běhu zadávací lhůty </w:t>
        <w:br/>
        <w:t>až po potvrzení objednávky, nebo podepsání smlouv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>Zájemce se zavazuje akceptovat znění vzorové  smlouvy, která je uvedená v příloze č. 4 zadávací dokumentace a prohlašuje, že v případě úspěšné účasti v zadávacím řízení, je připraven tuto smlouvu podeps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dne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956" w:firstLine="80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4248" w:firstLine="22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jméno a podpis</w:t>
      </w:r>
    </w:p>
    <w:p>
      <w:pPr>
        <w:pStyle w:val="Normal"/>
        <w:ind w:left="4248" w:firstLine="91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soby oprávněné jednat za uchazeče dle 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720" w:gutter="0" w:header="680" w:top="736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  <w:bookmarkStart w:id="0" w:name="_Hlk45108226"/>
    <w:bookmarkStart w:id="1" w:name="_Hlk45108226"/>
    <w:bookmarkEnd w:id="1"/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pt,6.7pt" to="486.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45108226"/>
    <w:bookmarkStart w:id="3" w:name="_Hlk45108226"/>
    <w:bookmarkEnd w:id="3"/>
  </w:p>
  <w:p>
    <w:pPr>
      <w:pStyle w:val="Normal"/>
      <w:tabs>
        <w:tab w:val="clear" w:pos="709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 nám. K. Sabiny 159/16, 360 01 Karlovy Vary, IČ 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.stavebniskolakv.cz</w:t>
    </w:r>
  </w:p>
  <w:p>
    <w:pPr>
      <w:pStyle w:val="Footer"/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color w:val="A6A6A6"/>
        <w:sz w:val="12"/>
        <w:szCs w:val="12"/>
      </w:rPr>
    </w:pPr>
    <w:r>
      <w:rPr>
        <w:sz w:val="12"/>
        <w:szCs w:val="12"/>
      </w:rPr>
      <w:tab/>
      <w:t xml:space="preserve">              </w:t>
      <w:tab/>
      <w:t xml:space="preserve">                      </w:t>
      <w:tab/>
      <w:tab/>
      <w:t xml:space="preserve">                                                                                      </w:t>
      <w:tab/>
      <w:tab/>
      <w:t xml:space="preserve">   </w:t>
    </w:r>
    <w:r>
      <w:rPr>
        <w:color w:val="A6A6A6"/>
        <w:sz w:val="12"/>
        <w:szCs w:val="12"/>
      </w:rPr>
      <w:t xml:space="preserve">strana: </w:t>
    </w:r>
    <w:r>
      <w:rPr>
        <w:rStyle w:val="PageNumber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color w:val="A6A6A6"/>
      </w:rPr>
      <w:instrText xml:space="preserve"> PAGE </w:instrText>
    </w:r>
    <w:r>
      <w:rPr>
        <w:rStyle w:val="PageNumber"/>
        <w:sz w:val="12"/>
        <w:szCs w:val="12"/>
        <w:color w:val="A6A6A6"/>
      </w:rPr>
      <w:fldChar w:fldCharType="separate"/>
    </w:r>
    <w:r>
      <w:rPr>
        <w:rStyle w:val="PageNumber"/>
        <w:sz w:val="12"/>
        <w:szCs w:val="12"/>
        <w:color w:val="A6A6A6"/>
      </w:rPr>
      <w:t>0</w:t>
    </w:r>
    <w:r>
      <w:rPr>
        <w:rStyle w:val="PageNumber"/>
        <w:sz w:val="12"/>
        <w:szCs w:val="12"/>
        <w:color w:val="A6A6A6"/>
      </w:rPr>
      <w:fldChar w:fldCharType="end"/>
    </w:r>
  </w:p>
  <w:p>
    <w:pPr>
      <w:pStyle w:val="Normal"/>
      <w:rPr>
        <w:b/>
        <w:b/>
        <w:color w:val="A6A6A6"/>
        <w:sz w:val="12"/>
        <w:szCs w:val="12"/>
        <w:lang w:val="en-US" w:eastAsia="en-US"/>
      </w:rPr>
    </w:pPr>
    <w:r>
      <w:rPr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55pt,1.6pt" to="493.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II -IKAP2“                                                                                                      Příloha č. 3 – Čestné prohlášení</w:t>
            <w:tab/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80808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32:00Z</dcterms:created>
  <dc:creator>Miroslav Očenášek</dc:creator>
  <dc:description/>
  <dc:language>en-US</dc:language>
  <cp:lastModifiedBy>A:</cp:lastModifiedBy>
  <cp:lastPrinted>2016-06-15T17:07:00Z</cp:lastPrinted>
  <dcterms:modified xsi:type="dcterms:W3CDTF">2021-10-28T10:32:00Z</dcterms:modified>
  <cp:revision>2</cp:revision>
  <dc:subject/>
  <dc:title>Adresa</dc:title>
</cp:coreProperties>
</file>